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rPr>
      </w:pPr>
      <w:r>
        <w:rPr>
          <w:rFonts w:cs="Times New Roman" w:ascii="Times New Roman" w:hAnsi="Times New Roman"/>
        </w:rPr>
        <w:t>Indications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Document au format paysage, avec des marges de 18mm ;</w:t>
      </w:r>
    </w:p>
    <w:p>
      <w:pPr>
        <w:pStyle w:val="Textebrut"/>
        <w:rPr/>
      </w:pPr>
      <w:r>
        <w:rPr>
          <w:rFonts w:cs="Times New Roman" w:ascii="Times New Roman" w:hAnsi="Times New Roman"/>
        </w:rPr>
        <w:t>Titre principal en Verdana de style WordArt ;</w:t>
      </w:r>
    </w:p>
    <w:p>
      <w:pPr>
        <w:pStyle w:val="Textebrut"/>
        <w:rPr>
          <w:rFonts w:ascii="Times New Roman" w:hAnsi="Times New Roman" w:cs="Times New Roman"/>
        </w:rPr>
      </w:pPr>
      <w:r>
        <w:rPr>
          <w:rFonts w:cs="Times New Roman" w:ascii="Times New Roman" w:hAnsi="Times New Roman"/>
        </w:rPr>
        <w:t>Sous-titres en Arial 12pt gras ;</w:t>
      </w:r>
    </w:p>
    <w:p>
      <w:pPr>
        <w:pStyle w:val="Textebrut"/>
        <w:rPr>
          <w:rFonts w:ascii="Times New Roman" w:hAnsi="Times New Roman" w:cs="Times New Roman"/>
        </w:rPr>
      </w:pPr>
      <w:r>
        <w:rPr>
          <w:rFonts w:cs="Times New Roman" w:ascii="Times New Roman" w:hAnsi="Times New Roman"/>
        </w:rPr>
        <w:t>Reste du texte en Times New Roman 10pt, justifié ;</w:t>
      </w:r>
    </w:p>
    <w:p>
      <w:pPr>
        <w:pStyle w:val="Textebrut"/>
        <w:rPr>
          <w:rFonts w:ascii="Times New Roman" w:hAnsi="Times New Roman" w:cs="Times New Roman"/>
        </w:rPr>
      </w:pPr>
      <w:r>
        <w:rPr>
          <w:rFonts w:cs="Times New Roman" w:ascii="Times New Roman" w:hAnsi="Times New Roman"/>
        </w:rPr>
        <w:t>Premières lignes de paragraphes en retrait de 5mm ;</w:t>
      </w:r>
    </w:p>
    <w:p>
      <w:pPr>
        <w:pStyle w:val="Textebrut"/>
        <w:rPr>
          <w:rFonts w:ascii="Times New Roman" w:hAnsi="Times New Roman" w:cs="Times New Roman"/>
        </w:rPr>
      </w:pPr>
      <w:r>
        <w:rPr>
          <w:rFonts w:cs="Times New Roman" w:ascii="Times New Roman" w:hAnsi="Times New Roman"/>
        </w:rPr>
        <w:t>Image oi.png insérée dans l’en-tête (texte centré) ;</w:t>
      </w:r>
    </w:p>
    <w:p>
      <w:pPr>
        <w:pStyle w:val="Textebrut"/>
        <w:rPr>
          <w:rFonts w:ascii="Times New Roman" w:hAnsi="Times New Roman" w:cs="Times New Roman"/>
        </w:rPr>
      </w:pPr>
      <w:r>
        <w:rPr>
          <w:rFonts w:cs="Times New Roman" w:ascii="Times New Roman" w:hAnsi="Times New Roman"/>
        </w:rPr>
        <w:t>Pied de page avec texte et numéro de page (page # sur #) centrés ;</w:t>
      </w:r>
    </w:p>
    <w:p>
      <w:pPr>
        <w:pStyle w:val="Textebrut"/>
        <w:rPr>
          <w:rFonts w:ascii="Times New Roman" w:hAnsi="Times New Roman" w:cs="Times New Roman"/>
        </w:rPr>
      </w:pPr>
      <w:r>
        <w:rPr>
          <w:rFonts w:cs="Times New Roman" w:ascii="Times New Roman" w:hAnsi="Times New Roman"/>
        </w:rPr>
        <w:t>Alternance de colonages doubles (irrégulier ou régulier) et simple (texte encadré) ;</w:t>
      </w:r>
    </w:p>
    <w:p>
      <w:pPr>
        <w:pStyle w:val="Textebrut"/>
        <w:rPr>
          <w:rFonts w:ascii="Times New Roman" w:hAnsi="Times New Roman" w:cs="Times New Roman"/>
        </w:rPr>
      </w:pPr>
      <w:r>
        <w:rPr>
          <w:rFonts w:cs="Times New Roman" w:ascii="Times New Roman" w:hAnsi="Times New Roman"/>
        </w:rPr>
        <w:t>Figure issue de l’exercice de tableur ;</w:t>
      </w:r>
    </w:p>
    <w:p>
      <w:pPr>
        <w:pStyle w:val="Textebrut"/>
        <w:rPr>
          <w:rFonts w:ascii="Times New Roman" w:hAnsi="Times New Roman" w:cs="Times New Roman"/>
        </w:rPr>
      </w:pPr>
      <w:r>
        <w:rPr>
          <w:rFonts w:cs="Times New Roman" w:ascii="Times New Roman" w:hAnsi="Times New Roman"/>
        </w:rPr>
        <w:t>Ces indications en 8pt roug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IVRE PREMIE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I. LA GRAND'SAL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Il y a aujourd'hui trois cent quarante-huit ans six mois et dix-neuf jours que les parisiens s'éveillèrent au bruit de toutes les cloches sonnant à grande volée dans la triple enceinte de la Cité, de l'Université et de la Vil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Ce n'est cependant pas un jour dont l'histoire ait gardé souvenir que le 6 janvier 1482. Rien de notable dans l'événement qui mettait ainsi en branle, dès le matin, les cloches et les bourgeois de Paris. Ce n'était ni un assaut de picards ou de bourguignons, ni une châsse menée en procession, ni une révolte d'écoliers dans la vigne de Laas, ni une entrée de notredit très redouté seigneur monsieur le roi, ni même une belle pendaison de larrons et de larronnesses à la Justice de Paris. Ce n'était pas non plus la survenue, si fréquente au quinzième siècle, de quelque ambassade chamarrée et empanachée. Il y avait à peine deux jours que la dernière cavalcade de ce genre, celle des ambassadeurs flamands chargés de conclure le mariage entre le dauphin et Marguerite de Flandre, avait fait son entrée à Paris, au grand ennui de Monsieur le cardinal de Bourbon, qui, pour plaire au roi, avait dû faire bonne mine à toute cette rustique cohue de bourgmestres flamands, et les régaler, en son hôtel de Bourbon, d'une moult belle moralité, sotie et farce, tandis qu'une pluie battante inondait à sa porte ses magnifiques tapisserie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e 6 janvier, ce qui mettait en émotion tout le populaire de Paris, comme dit Jehan de Troyes, c'était la double solennité, réunie depuis un temps immémorial, du jour des Rois et de la Fête des Fous. Ce jour-là, il devait y avoir feu de joie à la Grève, plantation de mai à la chapelle de Braque et mystère au Palais de Justice. Le cri en avait été fait la veille à son de trompe dans les carrefours, par les gens de Monsieur le prévôt, en beaux hoquetons de camelot violet, avec de grandes croix blanches sur la poitrine.</w:t>
      </w:r>
    </w:p>
    <w:p>
      <w:pPr>
        <w:pStyle w:val="Textebrut"/>
        <w:rPr>
          <w:rFonts w:ascii="Times New Roman" w:hAnsi="Times New Roman" w:cs="Times New Roman"/>
        </w:rPr>
      </w:pPr>
      <w:r>
        <w:rPr>
          <w:rFonts w:cs="Times New Roman" w:ascii="Times New Roman" w:hAnsi="Times New Roman"/>
        </w:rPr>
        <w:t xml:space="preserve">   </w:t>
      </w:r>
    </w:p>
    <w:p>
      <w:pPr>
        <w:pStyle w:val="Textebrut"/>
        <w:rPr>
          <w:rFonts w:ascii="Times New Roman" w:hAnsi="Times New Roman" w:cs="Times New Roman"/>
        </w:rPr>
      </w:pPr>
      <w:r>
        <w:rPr>
          <w:rFonts w:cs="Times New Roman" w:ascii="Times New Roman" w:hAnsi="Times New Roman"/>
        </w:rPr>
        <w:t>La foule des bourgeois et des bourgeoises s'acheminait donc de toutes parts dès le matin, maisons et boutiques fermées, vers l'un des trois endroits désignés. Chacun avait pris parti, qui pour le feu de joie, qui pour le mai, qui pour le mystère. Il faut dire, à l'éloge de l'antique bon sens des badauds de Paris, que la plus grande partie de cette foule se dirigeait vers le feu de joie, lequel était tout à fait de saison, ou vers le mystère, qui devait être représenté dans la grand'salle du Palais bien couverte et bien close, et que les curieux s'accordaient à laisser le pauvre mai mal fleuri grelotter tout seul sous le ciel de janvier dans le cimetière de la chapelle de Braqu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e peuple affluait surtout dans les avenues du Palais de Justice, parce qu'on savait que les ambassadeurs flamands, arrivés de la surveille, se proposaient d'assister à la représentation du mystère et à l'élection du pape des fous, laquelle devait se faire également dans la grand'sall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Ce n'était pas chose aisée de pénétrer ce jour-là dans cette grand'salle, réputée cependant alors la plus grande enceinte couverte qui fût au monde. (Il est vrai que Sauval n'avait pas encore mesuré la grande salle du château de Montargis.) La place du Palais, encombrée de peuple, offrait aux curieux des fenêtres l'aspect d'une mer, dans laquelle cinq ou six rues, comme autant d'embouchures de fleuves, dégorgeaient à chaque instant de nouveaux flots de têtes. Les ondes de cette foule, sans cesse grossies, se heurtaient aux angles des maisons qui s'avançaient çà et là, comme autant de promontoires, dans le bassin irrégulier de la place. Au centre de la haute façade gothique du Palais, le grand escalier, sans relâche remonté et descendu par un double courant qui, après s'être brisé sous le perron intermédiaire, s'épandait à larges vagues sur ses deux pentes latérales, le grand escalier, dis-je, ruisselait incessamment dans la place comme une cascade dans un lac. Les cris, les rires, le trépignement de ces mille pieds faisaient un grand bruit et une grande clameur. De temps en temps cette clameur et ce bruit redoublaient, le courant qui poussait toute cette foule vers le grand escalier rebroussait, se troublait, tourbillonnait. C'était une bourrade d'un archer ou le cheval d'un sergent de la prévôté qui ruait pour rétablir l'ordre ; admirable tradition que la prévôté a léguée à la connétablie, la connétablie à la maréchaussée, et la maréchaussée à notre gendarmerie de Pari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ux portes, aux fenêtres, aux lucarnes, sur les toits, fourmillaient des milliers de bonnes figures bourgeoises, calmes et honnêtes, regardant le palais, regardant la cohue, et n'en demandant pas davantage ; car bien des gens à Paris se contentent du spectacle des spectateurs, et c'est déjà pour nous une chose très curieuse qu'une muraille derrière laquelle il se passe quelque chos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S'il pouvait nous être donné à nous, hommes de 1830, de nous mêler en pensée à ces parisiens du quinzième siècle et d'entrer avec eux, tiraillés, coudoyés, culbutés, dans cette immense salle du Palais, si étroite le 6 janvier 1482, le spectacle ne serait ni sans intérêt ni sans charme, et nous n'aurions autour de nous que des choses si vieilles qu'elles nous sembleraient toutes neuve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Si le lecteur y consent, nous essaierons de retrouver par la pensée l'impression qu'il eût éprouvée avec nous en franchissant le seuil de cette grand'salle au milieu de cette cohue en surcot, en hoqueton et en cotte-hardi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Quant à la mystérieuse disparition de Quasimodo, voici tout ce que nous avons pu découvri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Deux ans environ ou dix-huit mois après les événements qui terminent cette histoire, quand on vint rechercher dans la cave de Montfaucon le cadavre d'Olivier le Daim, qui avait été pendu deux jours auparavant, et à qui Charles VIII accordait la grâce d'être enterré à Saint-Laurent en meilleure compagnie, on trouva parmi toutes ces carcasses hideuses deux squelettes dont l'un tenait l'autre singulièrement embrassé. L'un de ces deux squelettes, qui était celui d'une femme, avait encore quelques lambeaux de robe d'une étoffe qui avait été blanche, et on voyait autour de son cou un collier de grains d'adrézarach avec un petit sachet de soie, orné de verroterie verte, qui était ouvert et vide. Ces objets avaient si peu de valeur que le bourreau sans doute n'en avait pas voulu. L'autre, qui tenait celui-ci étroitement embrassé, était un squelette d'homme. On remarqua qu'il avait la colonne vertébrale déviée, la tête dans les omoplates, et une jambe plus courte que l'autre. Il n'avait d'ailleurs aucune rupture de vertèbre à la nuque, et il était évident qu'il n'avait pas été pendu. L'homme auquel il avait appartenu était donc venu là, et il y était mort. Quand on voulut le détacher du squelette qu'il embrassait, il tomba en poussière.</w:t>
        <w:tab/>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Figure 1 : Fréquences des lettres dans "Notre Dame de Paris" :</w:t>
      </w:r>
    </w:p>
    <w:p>
      <w:pPr>
        <w:pStyle w:val="Textebrut"/>
        <w:rPr>
          <w:rFonts w:ascii="Times New Roman" w:hAnsi="Times New Roman" w:cs="Times New Roman"/>
        </w:rPr>
      </w:pPr>
      <w:r>
        <w:rPr>
          <w:rFonts w:cs="Times New Roman" w:ascii="Times New Roman" w:hAnsi="Times New Roman"/>
        </w:rPr>
        <w:t>par quoi est suivi la lettre ‘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34:00Z</dcterms:created>
  <dc:creator>Minnec</dc:creator>
  <dc:description/>
  <cp:keywords/>
  <dc:language>en-US</dc:language>
  <cp:lastModifiedBy>Minnec</cp:lastModifiedBy>
  <dcterms:modified xsi:type="dcterms:W3CDTF">2010-03-04T12:19:00Z</dcterms:modified>
  <cp:revision>5</cp:revision>
  <dc:subject/>
  <dc:title>Indications :</dc:title>
</cp:coreProperties>
</file>